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What’s Eating Gilbert Grape?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/>
        <w:t>Practice PSSA response questions</w:t>
      </w:r>
    </w:p>
    <w:p>
      <w:pPr>
        <w:pStyle w:val="Normal"/>
        <w:jc w:val="center"/>
        <w:rPr/>
      </w:pPr>
      <w:r>
        <w:rPr/>
        <w:t>24 point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These questions are designed to work on your critical thinking skills and to allow you to apply some knowledge of what you have learned in psychology. You will have to </w:t>
      </w:r>
      <w:r>
        <w:rPr>
          <w:b/>
          <w:sz w:val="22"/>
          <w:szCs w:val="22"/>
        </w:rPr>
        <w:t>use the textbook as reference</w:t>
      </w:r>
      <w:r>
        <w:rPr>
          <w:sz w:val="22"/>
          <w:szCs w:val="22"/>
        </w:rPr>
        <w:t xml:space="preserve"> in order to write an intelligent response based on psychological facts or theories. Use appropriate psychological terms. Sound “smart” and follow the PSSA guidelines below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Directions</w:t>
      </w:r>
      <w:r>
        <w:rPr>
          <w:sz w:val="20"/>
          <w:szCs w:val="20"/>
        </w:rPr>
        <w:t xml:space="preserve">: Write </w:t>
      </w:r>
      <w:r>
        <w:rPr>
          <w:b/>
          <w:sz w:val="20"/>
          <w:szCs w:val="20"/>
        </w:rPr>
        <w:t>ONE</w:t>
      </w:r>
      <w:r>
        <w:rPr>
          <w:sz w:val="20"/>
          <w:szCs w:val="20"/>
        </w:rPr>
        <w:t xml:space="preserve"> PSSA 3 point quality response to ONE of the following questions based on the movie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Your PSSA score will be multiplied by 8. If you earn a PSSA score of 2 on the essay your final score will be a 12/18 which is a 66%. Shoot for a 3 point respons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point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The response provides a complete and correct answer to the prompt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response provides specific, appropriate, and accurate details or exampl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Point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response provides a partial answer to the prompt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response attempted to provide detail or examples; may contain minor inaccurac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Point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he response provides an incomplete or inaccurate answer to prompt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he response does not provide details or examples; contains erro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Choose only ONE to answer. USE A SEPARATE SHEET OF PAPER TO ANSWER! You may take notes on this shee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Identity</w:t>
      </w:r>
      <w:r>
        <w:rPr>
          <w:sz w:val="28"/>
          <w:szCs w:val="28"/>
        </w:rPr>
        <w:t>: Explain what category of identity you believe Gilbert is in during this movie. Make sure to back up what you think with exampl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besity</w:t>
      </w:r>
      <w:r>
        <w:rPr>
          <w:sz w:val="28"/>
          <w:szCs w:val="28"/>
        </w:rPr>
        <w:t>: Explain what factors you believe may have contributed to Gilbert’s mother’s obesit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Morality</w:t>
      </w:r>
      <w:r>
        <w:rPr>
          <w:sz w:val="28"/>
          <w:szCs w:val="28"/>
        </w:rPr>
        <w:t>: According to Kohlberg’s Theory on Morality, explain the level you believe Gilbert is operating at when he makes the fateful decision at the end of the movie regarding his mother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5:11:00Z</dcterms:created>
  <dc:creator>SFogg</dc:creator>
  <dc:description/>
  <cp:keywords/>
  <dc:language>en-US</dc:language>
  <cp:lastModifiedBy>KKochans</cp:lastModifiedBy>
  <cp:lastPrinted>2008-05-16T11:10:00Z</cp:lastPrinted>
  <dcterms:modified xsi:type="dcterms:W3CDTF">2008-05-16T15:11:00Z</dcterms:modified>
  <cp:revision>2</cp:revision>
  <dc:subject/>
  <dc:title>What’s Eating Gilbert Grape</dc:title>
</cp:coreProperties>
</file>